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4"/>
      </w:tblGrid>
      <w:tr>
        <w:trPr/>
        <w:tc>
          <w:tcPr>
            <w:tcW w:w="375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İhale kayıt numarası</w:t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NYA ÜNİVERSİTESİ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 2025/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İdarenin adı</w:t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 Alanya Üniversitesi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İşin adı</w:t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Son başvuru/İhale tarih ve saati</w:t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Tutanağın düzenlenme tarih ve saati</w:t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808080"/>
          <w:sz w:val="20"/>
        </w:rPr>
      </w:pPr>
      <w:r>
        <w:rPr>
          <w:rFonts w:cs="Times New Roman" w:ascii="Times New Roman" w:hAnsi="Times New Roman"/>
          <w:b/>
          <w:i/>
          <w:color w:val="808080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TEKLİF ZARFLARININ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İHALE KOMİSYONUNCA TESLİM ALINDIĞINA DAİR TUTANA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6879"/>
      </w:tblGrid>
      <w:tr>
        <w:trPr>
          <w:trHeight w:val="276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IRA NO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İSTEKLİNİN ADI SOYADI/UNVANI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</w:t>
            </w:r>
          </w:p>
        </w:tc>
        <w:tc>
          <w:tcPr>
            <w:tcW w:w="6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İhalenin başladığı saate kadar yukarıda dökümü bulunan (..) adet teklif zarfı, idare marifetiyle, komisyonumuza ulaşmıştır. İhale saatine kadar saklanmış olan teklif zarfları ekte olup .. / …. /….. tarihinde, saat ..:..’de teslim alınmıştır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63"/>
        <w:gridCol w:w="242"/>
        <w:gridCol w:w="2709"/>
        <w:gridCol w:w="2187"/>
        <w:gridCol w:w="2523"/>
        <w:gridCol w:w="245"/>
      </w:tblGrid>
      <w:tr>
        <w:trPr>
          <w:cantSplit w:val="true"/>
        </w:trPr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Cs w:val="24"/>
              </w:rPr>
              <w:t>Teslim Ed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06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slim Alan İhale Komisyonu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</w:p>
        </w:tc>
        <w:tc>
          <w:tcPr>
            <w:tcW w:w="2709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BAŞKA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               </w:t>
            </w:r>
            <w:r>
              <w:rPr>
                <w:sz w:val="20"/>
                <w:szCs w:val="24"/>
              </w:rPr>
              <w:t>ÜYE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                   </w:t>
            </w:r>
            <w:r>
              <w:rPr>
                <w:sz w:val="20"/>
                <w:szCs w:val="24"/>
              </w:rPr>
              <w:t>ÜYE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atın Alma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  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  <w:t>EKLER</w:t>
        <w:tab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K-1) (1) Adet teklif zarfı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/>
          <w:i/>
          <w:spacing w:val="-1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i/>
          <w:spacing w:val="-1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eastAsia="Times New Roman" w:cs="Times New Roman"/>
      <w:b/>
      <w:sz w:val="16"/>
      <w:szCs w:val="20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vdeMetniChar">
    <w:name w:val="Gövde Metni Char"/>
    <w:qFormat/>
    <w:rPr>
      <w:rFonts w:ascii="Arial" w:hAnsi="Arial" w:eastAsia="Times New Roman" w:cs="Times New Roman"/>
      <w:sz w:val="24"/>
      <w:szCs w:val="20"/>
    </w:rPr>
  </w:style>
  <w:style w:type="character" w:styleId="Balk5Char">
    <w:name w:val="Başlık 5 Ch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6:00Z</dcterms:created>
  <dc:creator>samet</dc:creator>
  <dc:description/>
  <cp:keywords/>
  <dc:language>en-US</dc:language>
  <cp:lastModifiedBy>Tuğba Şimşek</cp:lastModifiedBy>
  <cp:lastPrinted>2016-06-13T09:59:00Z</cp:lastPrinted>
  <dcterms:modified xsi:type="dcterms:W3CDTF">2025-01-12T11:27:00Z</dcterms:modified>
  <cp:revision>14</cp:revision>
  <dc:subject/>
  <dc:title/>
</cp:coreProperties>
</file>